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13 listopada 2025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5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tj.Dz. U. z 2025 roku  poz. 1153) oraz art. 211, art. 212, art. 214, art. 235, art. 236, art. 237, ustawy z dnia 27 sierpnia 2009 roku o finansach publicznych (tj.Dz. U. z 2025 r. poz.1483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większyć budżet po stronie dochodów o kwotę 66.371,82 zł i zwiększyć budżet po stronie wydatków o kwotę 66.371,82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iem Nr 1 i 2.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5.888.041,85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2.405.472,85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13.482.569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7.759.564,85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 38.579.364,85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9.180.2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Wydatki inwestycyjne w roku 2025 w wysokości 18.593.791,00 zł zgodnie z załącznikiem Nr 3 oraz pozostałe wydatki majątkowe 586.409,00 zł zgodnie z załącznikiem Nr 3a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3. Dochody i Wydatki związane z realizacją zadań z zakresu administracji rządowej i innych zadań zleconych odrębnymi ustawami zgodnie z załącznikiem Nr 4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1.871.523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1.557.374,00 zł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niewykorzystanych środków pieniężnych na rachunku bieżącym budżetu wynikających z rozliczenia środków określonych w art. 5 ust. 1 pkt 2  ustawy z dnia 27 sierpnia 2009 r. o finansach publicznych  314.149,00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§ 3.</w:t>
      </w:r>
      <w:r>
        <w:rPr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</w:rPr>
        <w:t>Zestawienie planowanych kwot dotacji udzielanych z budżetu jst, realizowanych przez podmioty należące i nienależące do sektora finansów publicznych w 2025 r. zgodnie z załącznikiem Nr 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eastAsia="ar-SA"/>
        </w:rPr>
        <w:t>§ 4</w:t>
      </w:r>
      <w:r>
        <w:rPr>
          <w:sz w:val="22"/>
          <w:szCs w:val="22"/>
          <w:lang w:eastAsia="ar-SA"/>
        </w:rPr>
        <w:t xml:space="preserve">. </w:t>
      </w:r>
      <w:r>
        <w:rPr>
          <w:bCs/>
          <w:sz w:val="22"/>
          <w:szCs w:val="22"/>
        </w:rPr>
        <w:t>Plan przychodów i kosztów zakładów budżetowych, gospodarstw pomocniczych oraz dochodów i wydatków rachunków dochodów własnych na 2025 r. zgodnie z załącznikiem nr 6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§ 4</w:t>
      </w:r>
      <w:r>
        <w:rPr>
          <w:sz w:val="22"/>
          <w:szCs w:val="22"/>
          <w:lang w:eastAsia="ar-SA"/>
        </w:rPr>
        <w:t xml:space="preserve">.1.Ustala się dochody w kwocie 142.410,00 zł z tytułu wydawania zezwoleń na sprzedaż napojów alkoholowych oraz dochody z części opłaty za zezwolenie na sprzedaż napojów alkoholowych w obrocie hurtowym w kwocie 34.228,00 zł. Ustala się wydatki w kwocie 686.785,00 zł, w tym na realizację zadań określonych w gminnym programie profilaktyki i rozwiązywania problemów alkoholowych 162.638,00 zł, na prowadzenie świetlic socjoterapeutycznych 524.147,00 zł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2. Ustala się wydatki w kwocie 14.000,00 zł na realizację zadań określonych w gminnym programie przeciwdziałania narkomanii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5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.</w:t>
      </w:r>
      <w:r>
        <w:rPr>
          <w:sz w:val="22"/>
          <w:szCs w:val="22"/>
        </w:rPr>
        <w:t xml:space="preserve"> Uchwała wchodzi w życie z dniem podjęcia, obowiązuje w roku budżetowym 2025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13.11.202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bookmarkStart w:id="2" w:name="_Hlk206674074"/>
      <w:bookmarkEnd w:id="2"/>
      <w:r>
        <w:rPr>
          <w:rFonts w:cs="Calibri"/>
          <w:b/>
          <w:bCs/>
          <w:sz w:val="22"/>
          <w:szCs w:val="22"/>
          <w:u w:val="single"/>
        </w:rPr>
        <w:t>W dziale 758 Różne rozliczenia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Zwiększono plan dochodów z wpływów z pozostałych odsetek – 77.573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852 Pomoc społeczn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mniejszono plan dochodów z tytułu dotacji na realizację rządowego programu  „Dofinansowanie wynagrodzeń pracowników jednostek organizacyjnych pomocy społecznej w postaci dodatku motywacyjnego na lata 2024-2027” – 20.502,18 zł - </w:t>
      </w:r>
      <w:r>
        <w:rPr>
          <w:bCs/>
          <w:sz w:val="22"/>
          <w:szCs w:val="22"/>
        </w:rPr>
        <w:t xml:space="preserve">Decyzja Wojewody Warmińsko-Mazurskiego Nr FB 405/2025, na opłacanie składek na ubezpieczenie zdrowotne – 445,00 zł - Decyzja Wojewody Warmińsko-Mazurskiego Nr FB 426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Zwiększono plan dochodów na wypłatę dodatku dla pracowników socjalnych – 8.144,00 zł - Decyzja Wojewody Warmińsko-Mazurskiego Nr FB 413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4 Edukacyjna opieka wychowawcz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plan dochodów z tytułu dotacji na dofinansowanie zakupu podręczników, materiałów edukacyjnych i materiałów ćwiczeniowych dla uczniów niepełnosprawnych – 1.602,00 zł - </w:t>
      </w:r>
      <w:r>
        <w:rPr>
          <w:bCs/>
          <w:sz w:val="22"/>
          <w:szCs w:val="22"/>
        </w:rPr>
        <w:t xml:space="preserve">Decyzja Wojewody Warmińsko-Mazurskiego Nr FB 403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bookmarkStart w:id="3" w:name="_Hlk206674074"/>
      <w:bookmarkStart w:id="4" w:name="_Hlk213333837"/>
      <w:bookmarkStart w:id="5" w:name="_Hlk206674074"/>
      <w:bookmarkStart w:id="6" w:name="_Hlk213333837"/>
      <w:bookmarkEnd w:id="5"/>
      <w:bookmarkEnd w:id="6"/>
    </w:p>
    <w:p>
      <w:pPr>
        <w:pStyle w:val="Normal"/>
        <w:jc w:val="both"/>
        <w:rPr>
          <w:b/>
          <w:b/>
          <w:sz w:val="22"/>
          <w:szCs w:val="22"/>
        </w:rPr>
      </w:pPr>
      <w:bookmarkStart w:id="7" w:name="_Hlk213333837"/>
      <w:bookmarkEnd w:id="7"/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010 Rolnictwo i łowiectwo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na zakup usług pozostałych – 18.5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600 Transport i łącznoś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zakup usług pozostałych – 20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00 Gospodarka mieszkaniow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wydatki na opłaty za administrowanie i czynsze za budynki, lokale i pomieszczenia garażowe – 3.000,00 zł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mniejszono plan wydatków na wynagrodzenia bezosobowe – 2.000,00 zł, na zakup materiałów i wyposażenia – 28.000,00 zł, zwiększono natomiast plan wydatków na zakup sług pozostałych – 5.000,00 zł, na podróże służbowe 300,00 zł oraz dodano nowe zadanie inwestycyjne pn. „Zakup ozdoby świątecznej (choinka) – 30.000,00 zł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01 Oświata i wychowanie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bCs/>
          <w:sz w:val="22"/>
          <w:szCs w:val="22"/>
        </w:rPr>
        <w:t xml:space="preserve">Dokonano przeniesień w planie wydatków zgodnie z pismami Dyrektora Zespołu Szkół Nr 1 w Iłowie-Osadzie.  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1 Ochrona zdrowi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wydatki na działania związane z przeciwdziałaniem alkoholizmowi – utrzymanie świetlic socjoterapeutycznych - 2.000,00,00 zł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852 Pomoc społeczn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mniejszono plan wydatków na realizację rządowego programu  „Dofinansowanie wynagrodzeń pracowników jednostek organizacyjnych pomocy społecznej w postaci dodatku motywacyjnego na lata 2024-2027” – 20.502,18 zł - </w:t>
      </w:r>
      <w:r>
        <w:rPr>
          <w:bCs/>
          <w:sz w:val="22"/>
          <w:szCs w:val="22"/>
        </w:rPr>
        <w:t xml:space="preserve">Decyzja Wojewody Warmińsko-Mazurskiego Nr FB 405/2025, na opłacanie składek na ubezpieczenie zdrowotne – 445,00 zł - Decyzja Wojewody Warmińsko-Mazurskiego Nr FB 426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Zwiększono plan wydatków na wypłatę dodatku dla pracowników socjalnych – 8.144,00 zł - Decyzja Wojewody Warmińsko-Mazurskiego Nr FB 413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onano zmian w planie wydatków zgodnie z pismem Kierownika GOPS w Iłowie-Osadzie.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4 Edukacyjna opieka wychowawcz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plan wydatków na dofinansowanie zakupu podręczników, materiałów edukacyjnych i materiałów ćwiczeniowych dla uczniów niepełnosprawnych – 1.602,00 zł - </w:t>
      </w:r>
      <w:r>
        <w:rPr>
          <w:bCs/>
          <w:sz w:val="22"/>
          <w:szCs w:val="22"/>
        </w:rPr>
        <w:t xml:space="preserve">Decyzja Wojewody Warmińsko-Mazurskiego Nr FB 403/2025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5 Rodzina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bCs/>
          <w:sz w:val="22"/>
          <w:szCs w:val="22"/>
        </w:rPr>
        <w:t>Dokonano zmian w planie wydatków zgodnie z pismem Kierownika GOPS w Iłowie-Osadzie.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00 Gospodarka komunalna i ochrona środowisk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</w:t>
      </w:r>
      <w:r>
        <w:rPr>
          <w:rFonts w:cs="Calibri"/>
          <w:sz w:val="22"/>
          <w:szCs w:val="22"/>
        </w:rPr>
        <w:t xml:space="preserve">na dotację na dopłatę do wody i ścieków dla ZGK w Iłowie-Osadzie – 273,00 zł, na zakup usług pozostałych (utrzymanie bezpańskich psów w schroniskach) – 20.500,00 zł, na dotacje na wymianę pieców węglowych – 10.000,00 zł.  </w:t>
      </w:r>
    </w:p>
    <w:p>
      <w:pPr>
        <w:pStyle w:val="Normal"/>
        <w:jc w:val="both"/>
        <w:rPr>
          <w:rFonts w:cs="Calibri"/>
          <w:color w:val="EE0000"/>
          <w:sz w:val="22"/>
          <w:szCs w:val="22"/>
        </w:rPr>
      </w:pPr>
      <w:r>
        <w:rPr>
          <w:rFonts w:cs="Calibri"/>
          <w:color w:val="EE0000"/>
          <w:sz w:val="22"/>
          <w:szCs w:val="22"/>
        </w:rPr>
      </w:r>
    </w:p>
    <w:p>
      <w:pPr>
        <w:pStyle w:val="Normal"/>
        <w:jc w:val="both"/>
        <w:rPr>
          <w:rFonts w:cs="Calibri"/>
          <w:color w:val="EE0000"/>
          <w:sz w:val="22"/>
          <w:szCs w:val="22"/>
        </w:rPr>
      </w:pPr>
      <w:r>
        <w:rPr>
          <w:rFonts w:cs="Calibri"/>
          <w:color w:val="EE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Skarbnik</cp:lastModifiedBy>
  <cp:lastPrinted>2025-11-07T09:18:00Z</cp:lastPrinted>
  <dcterms:modified xsi:type="dcterms:W3CDTF">2025-11-07T10:49:00Z</dcterms:modified>
  <cp:revision>541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